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40838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030637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088580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